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lang w:eastAsia="ru-RU"/>
        </w:rPr>
        <w:t xml:space="preserve">18 лютого 2022  року                                                                                        № </w:t>
      </w:r>
      <w:r>
        <w:rPr>
          <w:color w:val="000000"/>
          <w:sz w:val="28"/>
          <w:u w:val="single"/>
          <w:lang w:eastAsia="ru-RU"/>
        </w:rPr>
        <w:t>986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Хорко В.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Хорко Василя Михайл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ину Хорко Василю Михайловичу проект землеустрою щодо відведення земельної ділянки площею 0,3925 га (кадастровий номер 5624681500:06:000:1059) у разі зміни її цільового призначення для будівництва та обслуговування житлового будинку, господарських будівель та споруд, що перебуває у 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від 03.04.2015 року, індексний номер витягу 35911477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Хорка Василя Михайловича площею 0,3925 га (кадастровий номер 5624681500:06:000:1059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Хорка Василя Михайловича для ведення особистого селянського господарства на будівництво і обслуговування житлового будинку, господарських будівель та споруд площею 0,392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Хорко Василю Михайловичу здійснити реєстрацію зміни цільового призначення земельної ділянки площею 0,392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2-02-28T17:28:00Z</cp:lastPrinted>
  <dcterms:modified xsi:type="dcterms:W3CDTF">2022-01-28T12:16:00Z</dcterms:modified>
  <cp:revision>22</cp:revision>
  <dc:subject/>
  <dc:title/>
</cp:coreProperties>
</file>