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9112231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4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асок Катерини Анані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и, керуючись ст.ст. 12, 33, 118, 121, 122,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Басок Катерині Ананіївні на розроблення проекту землеустрою щодо відведення земельної ділянки  у власність орієнтовною площею 0,14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Басок Катерині Анан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4-26T10:45:00Z</cp:lastPrinted>
  <dcterms:modified xsi:type="dcterms:W3CDTF">2021-04-26T07:46:00Z</dcterms:modified>
  <cp:revision>23</cp:revision>
  <dc:subject/>
  <dc:title>ШПАНІВСЬКА СІЛЬСЬКА РАДА</dc:title>
</cp:coreProperties>
</file>