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lang w:val="uk-UA"/>
        </w:rPr>
        <w:t xml:space="preserve">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591422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3 серпня 2019 року  </w:t>
        <w:tab/>
        <w:tab/>
        <w:tab/>
        <w:tab/>
        <w:tab/>
        <w:tab/>
        <w:tab/>
        <w:tab/>
        <w:t xml:space="preserve">       №______</w:t>
      </w:r>
      <w:r>
        <w:rPr>
          <w:bCs/>
          <w:iCs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розгляд заяв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омадян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щодо надання земельної ділянки для будівництва та обслуговування житлового будинку, господарських будівель і споруд (житлова забудова), керуючись ст. 26 Закону України «Про місцеве самоврядування в Україні», порядком розподілу земельних ділянок між учасниками бойових дій (мобілізованих), та особами, які брали безпосередньо участь в антитерористичній операції, та сім'ям, члени яких загинули під час участі в антитерористичній операції, для передачі земельних ділянок безоплатно у власність за погодженням з постійними комісіями сільської ради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можливість щодо виділення земельної ділянки для будівництва та обслуговування житлового будинку, господарських будівель і споруд (житлова забудова) на території Шпанівської сільської ради громадянам згідно додатку (додаток додається на 1-му арк.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 Столярчук М.А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до рішення сесії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Шпанівської сільської ради №___</w:t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23 серпня 2019 року         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48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П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мчук Олександр Андрійович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гура Антон Володимирович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5:04:00Z</dcterms:created>
  <dc:creator>SSR</dc:creator>
  <dc:description/>
  <cp:keywords/>
  <dc:language>en-US</dc:language>
  <cp:lastModifiedBy>Користувач</cp:lastModifiedBy>
  <cp:lastPrinted>2016-11-30T15:49:00Z</cp:lastPrinted>
  <dcterms:modified xsi:type="dcterms:W3CDTF">2019-07-28T15:04:00Z</dcterms:modified>
  <cp:revision>2</cp:revision>
  <dc:subject/>
  <dc:title>ШПАНІВСЬКА СІЛЬСЬКА РАДА</dc:title>
</cp:coreProperties>
</file>