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728872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9 жовтня 2021 року             </w:t>
      </w:r>
      <w:r>
        <w:rPr>
          <w:bCs/>
          <w:i/>
          <w:sz w:val="28"/>
          <w:szCs w:val="28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64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 xml:space="preserve">дження детального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лану територ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у громадянина  Ярижко О.А., керуючись ст. 26 Закону України “Про місцеве самоврядування в Україні”, ст.ст.19, 21, 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детальний план  території  в селі Шпанів (на землях для ведення особистого селянського господарства (приватна власність) для будівництва та обслуговування дорожнього сервісу та об’єктів рекреаційного призначення в с.Шпанів (вздовж автодороги Н-25/1 Північний під’їзд до м.Рівне через суміжна ділянка (хутір)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56:00Z</dcterms:created>
  <dc:creator>q</dc:creator>
  <dc:description/>
  <cp:keywords/>
  <dc:language>en-US</dc:language>
  <cp:lastModifiedBy>User</cp:lastModifiedBy>
  <cp:lastPrinted>2016-06-10T13:05:00Z</cp:lastPrinted>
  <dcterms:modified xsi:type="dcterms:W3CDTF">2021-11-03T22:01:00Z</dcterms:modified>
  <cp:revision>3</cp:revision>
  <dc:subject/>
  <dc:title/>
</cp:coreProperties>
</file>