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uk-UA"/>
        </w:rPr>
        <w:t xml:space="preserve">25 </w:t>
      </w:r>
      <w:r>
        <w:rPr/>
        <w:t xml:space="preserve"> </w:t>
      </w: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139238468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 Р О Є К Т   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      </w:t>
      </w:r>
      <w:r>
        <w:rPr>
          <w:bCs/>
          <w:lang w:val="uk-UA"/>
        </w:rPr>
        <w:t>№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та для  веде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 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33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 Шпанів,  Ходоси, Малий Олексин, Зозів та Великий Олексин на території Шпанівської сільської ради  Рівненського району Рівненської області згідно додатку №1  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Шпанів,  Ходоси, Малий Олексин, Зозів та Великий Олексин на території Шпанівської сільської ради Рівненського району Рівненської області згідно додатку №1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>
          <w:lang w:val="uk-UA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серпня  2020 року 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Ходоси, Малий Олексин, Зозів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2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7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 Сергій Микола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213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9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зінський Микола Станіслав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55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63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Гали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Шульга Галина Леонід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18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рока Людмила Борис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Михайло Леонід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5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1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зіта Світла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6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умак Марія </w:t>
            </w:r>
            <w:r>
              <w:rPr>
                <w:lang w:val="en-US"/>
              </w:rPr>
              <w:t>Дем'я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0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рішення сесії</w:t>
      </w:r>
    </w:p>
    <w:p>
      <w:pPr>
        <w:pStyle w:val="TextBodyIndent"/>
        <w:ind w:left="1440" w:right="0" w:hanging="0"/>
        <w:jc w:val="center"/>
        <w:rPr>
          <w:lang w:val="uk-UA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серпня  2020 року  № </w:t>
      </w:r>
      <w:r>
        <w:rPr>
          <w:b w:val="false"/>
          <w:u w:val="single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Шпанів,  Малий Олексин та Великий Олексин 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2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73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чук Сергій Серг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3:025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тапчук Сергій Сергій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6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а Олен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а Олена Анатолії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20-06-23T09:58:00Z</cp:lastPrinted>
  <dcterms:modified xsi:type="dcterms:W3CDTF">2019-12-03T09:05:00Z</dcterms:modified>
  <cp:revision>3</cp:revision>
  <dc:subject/>
  <dc:title>ШПАНІВСЬКА СІЛЬСЬКА РАДА</dc:title>
</cp:coreProperties>
</file>