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70254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зОВ «Комерційний проект» ві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 забудови земельної ділянки в с.Бармаки,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зОВ «Комерційний проек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 ТзОВ «Комерційний проек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мінити ТзОВ «Комерційний проект» цільове призначення земельної ділянки площею 1,7938га (кадастровий номер 5624681500:08:001:0569), яка відповідно до Витягу з Державного реєстру речових прав на нерухоме майно про реєстрацію права власності від 25 березня 2021 року, індексний номер витягу:247183575 яка перебуває у власності ТзОВ «Комерційний проек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зОВ «Комерційний проек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3T12:05:00Z</cp:lastPrinted>
  <dcterms:modified xsi:type="dcterms:W3CDTF">2021-04-01T12:09:00Z</dcterms:modified>
  <cp:revision>9</cp:revision>
  <dc:subject/>
  <dc:title>ШПАНІВСЬКА СІЛЬСЬКА РАДА</dc:title>
</cp:coreProperties>
</file>