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168800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ушиної Олени Ярослав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8:0163 безоплатно у власність громадянці Мушиній Олені Ярославівні для ведення особистого селянського господарства за рахунок земель запасу сільськогосподарського призначення комунальної власності в селі 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ушиній Олені Ярославівні безоплатно у власність земельну ділянку площею 0,2000 га для ведення особистого селянського господарства за рахунок земель запасу сільськогосподарського призначення комунальної власності в селі 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ушиній Олені Ярославівні оформити право на земельну ділянку кадастровий номер 5624689500:01:018:016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Мушиної О.Я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2000 </w:t>
      </w:r>
      <w:r>
        <w:rPr>
          <w:sz w:val="28"/>
          <w:szCs w:val="28"/>
        </w:rPr>
        <w:t>га (кадастровий номер 56246895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63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 5624689500: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63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bookmarkStart w:id="0" w:name="_GoBack"/>
      <w:bookmarkEnd w:id="0"/>
      <w:r>
        <w:rPr>
          <w:sz w:val="28"/>
          <w:szCs w:val="28"/>
          <w:lang w:val="uk-UA"/>
        </w:rPr>
        <w:t>Мушиній О.Я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7:54:00Z</dcterms:created>
  <dc:creator>SSR</dc:creator>
  <dc:description/>
  <dc:language>en-US</dc:language>
  <cp:lastModifiedBy>Оля Дмитриевцева</cp:lastModifiedBy>
  <cp:lastPrinted>2021-11-22T09:32:00Z</cp:lastPrinted>
  <dcterms:modified xsi:type="dcterms:W3CDTF">2021-11-21T17:54:00Z</dcterms:modified>
  <cp:revision>2</cp:revision>
  <dc:subject/>
  <dc:title>ШПАНІВСЬКА СІЛЬСЬКА РАДА</dc:title>
</cp:coreProperties>
</file>