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08942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Кирильчук Світлані Юрії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Кирильчук Світлани Юрії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Кирильчук Світлані Юріївні проект землеустрою щодо відведення земельної ділянки площею 0,1522 га (кадастровий номер 5624681500:06:000:1086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ведення особистого селянського господарс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Кирильчук Світлані Юріївні цільове призначення земельної ділянки площею 0,1522 га, яка перебуває у власності для ведення особистого селянського господарства, згідно витягу з Державного реєстру речових прав на нерухоме майно про реєстрацію права власності від 17.05.2018 №124287723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1522 га (кадастровий номер 5624681500:06:000:1086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Кирильчук Світлані Юрі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Кирильчук Світлані Юріївні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Кирильчук С. Ю.</w:t>
      </w:r>
      <w:r>
        <w:rPr/>
        <w:t xml:space="preserve"> від </w:t>
      </w:r>
      <w:r>
        <w:rPr>
          <w:lang w:val="uk-UA"/>
        </w:rPr>
        <w:t>01</w:t>
      </w:r>
      <w:r>
        <w:rPr/>
        <w:t>.1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1522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Особливі характеристики ділянки. </w:t>
      </w:r>
    </w:p>
    <w:p>
      <w:pPr>
        <w:pStyle w:val="Normal"/>
        <w:ind w:left="0" w:right="-1" w:firstLine="1134"/>
        <w:jc w:val="both"/>
        <w:rPr/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6:000:1086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1522 га</w:t>
      </w:r>
      <w:r>
        <w:rPr/>
        <w:t xml:space="preserve"> належить громадянці К</w:t>
      </w:r>
      <w:r>
        <w:rPr>
          <w:lang w:val="uk-UA"/>
        </w:rPr>
        <w:t xml:space="preserve">ирильчук С.Ю. </w:t>
      </w:r>
      <w:r>
        <w:rPr/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17.05.2018 № 124287723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left="0"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0"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left="0"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Кирильчук С.Ю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1522 га</w:t>
      </w:r>
      <w:r>
        <w:rPr/>
        <w:t xml:space="preserve"> з кадастровим номером </w:t>
      </w:r>
      <w:r>
        <w:rPr>
          <w:lang w:val="uk-UA"/>
        </w:rPr>
        <w:t>5624681500:06:000:1086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>
          <w:lang w:val="uk-UA"/>
        </w:rPr>
      </w:pPr>
      <w:r>
        <w:rPr>
          <w:lang w:val="uk-UA"/>
        </w:rPr>
        <w:t>Головний спеціаліст землевпорядник                                                           О. Дмітрієвц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09T10:41:00Z</cp:lastPrinted>
  <dcterms:modified xsi:type="dcterms:W3CDTF">2021-12-08T14:53:00Z</dcterms:modified>
  <cp:revision>2</cp:revision>
  <dc:subject/>
  <dc:title>ШПАНІВСЬКА СІЛЬСЬКА РАДА</dc:title>
</cp:coreProperties>
</file>