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42271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7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аланюк Ольги Іванівни про надання дозволу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Галанюк Ользі Іванівні дозвіл на розроблення проекту землеустрою щодо відведення земельної ділянки у власність орієнтовною площею 0,04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Галанюк Ольз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