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5128261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.Малки Романа Анатолі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М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Малці Роману Анатолійовичу на розроблення проекту землеустрою щодо відведення земельної ділянки  у власність орієнтовною площею 0,13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Малці Роману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Юля</cp:lastModifiedBy>
  <cp:lastPrinted>2020-12-23T09:49:00Z</cp:lastPrinted>
  <dcterms:modified xsi:type="dcterms:W3CDTF">2021-02-12T09:49:00Z</dcterms:modified>
  <cp:revision>18</cp:revision>
  <dc:subject/>
  <dc:title>ШПАНІВСЬКА СІЛЬСЬКА РАДА</dc:title>
</cp:coreProperties>
</file>