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5055724"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02 жовтня  2020 року                                                                                      </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особистого селянського господарства та для індивідуального  дачного будівниц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pPr>
      <w:r>
        <w:rPr>
          <w:b/>
          <w:bCs/>
        </w:rPr>
        <w:t>В И Р І Ш И Л 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02 жовтня 2020 року</w:t>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роз Віктор Анатолійович у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кулюк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утова Лариса Валер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Людмил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Олександр Василь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Олександр Анатолійович (багатодіт.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Людмил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авчук Андрій Степан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аврон Віталій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окало Анатолій Веніамі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Антон Олександ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Олександр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Лариса Васи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к Ірина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рещенко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нкевич Ольг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ласюк Вадим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ий Євгеній Іг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адим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нищук Олена Анап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рицюк Віктор Михайл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ердюков Богдан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валець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Сергій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Артем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шкова Тетян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іктор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а Ірина Дми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Іванюк Вікторія Серг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олодимир Ль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Ілля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сильчук Максим Серг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Іванюк Оксана Дми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абурай Юрій Яросла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умяк Микола Володимир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лобанюк Віталія Анатоліївна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орокіна Ольга Анатоліївна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іколаєнко Юрій Мирославович  (ЧАЕС 1 категорія,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иймак Надія Богдані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азур Вадим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ницький  Микола Петрор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агорнюк Іванна Володимирівна</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09:52:00Z</cp:lastPrinted>
  <dcterms:modified xsi:type="dcterms:W3CDTF">2020-09-28T11:19:00Z</dcterms:modified>
  <cp:revision>56</cp:revision>
  <dc:subject/>
  <dc:title/>
</cp:coreProperties>
</file>