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  <w:lang w:val="uk-UA"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20" w:before="120" w:after="120"/>
        <w:ind w:left="864" w:hanging="864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ar-SA"/>
        </w:rPr>
        <w:t>ШПАНІВ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ІВНЕНСЬКОГО РАЙОНУ РІВНЕН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(восьме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 І Ш Е Н Н Я (ПРОЄКТ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___ червня 2021 року</w:t>
        <w:tab/>
        <w:tab/>
        <w:tab/>
        <w:tab/>
        <w:tab/>
        <w:tab/>
        <w:tab/>
        <w:tab/>
        <w:tab/>
        <w:t xml:space="preserve"> № 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Щодо звіту поліцейських офіцерів громад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роботу на території Шпанівської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територіальної громади в поточному році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слухавши звіт поліцейських офіцерів громади про стан законності, боротьби із злочинністю, охорони громадського порядку та результати діяльності на території Шпанівської територіальної громади в поточному році, керуючись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>п.4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ст. 26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Шпанівська сільська рада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В И Р І Ш И Л А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зяти до відома звітполіцейських офіцерів громади про роботу на території Шпанівської територіальної громади в поточному році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у визнати _______________________________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4.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 xml:space="preserve"> питань законності, депутатської діяльності, етики та Регламенту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uppressAutoHyphens w:val="true"/>
        <w:spacing w:lineRule="auto" w:line="240" w:before="0" w:after="0"/>
        <w:rPr>
          <w:rStyle w:val="Emphasis"/>
          <w:rFonts w:ascii="Times New Roman" w:hAnsi="Times New Roman" w:eastAsia="Calibri" w:cs="Times New Roman"/>
          <w:bCs/>
          <w:i w:val="false"/>
          <w:i w:val="false"/>
          <w:color w:val="000000"/>
          <w:sz w:val="28"/>
          <w:szCs w:val="28"/>
          <w:shd w:fill="FFFFFF" w:val="clear"/>
          <w:lang w:val="uk-UA" w:eastAsia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9:00Z</dcterms:created>
  <dc:creator>Виктор Дудник</dc:creator>
  <dc:description/>
  <cp:keywords/>
  <dc:language>en-US</dc:language>
  <cp:lastModifiedBy>Пользователь Windows</cp:lastModifiedBy>
  <cp:lastPrinted>2020-11-02T12:45:00Z</cp:lastPrinted>
  <dcterms:modified xsi:type="dcterms:W3CDTF">2021-06-11T10:44:00Z</dcterms:modified>
  <cp:revision>7</cp:revision>
  <dc:subject/>
  <dc:title/>
</cp:coreProperties>
</file>