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20146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10 березн  202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 </w:t>
      </w:r>
      <w:r>
        <w:rPr>
          <w:bCs/>
          <w:u w:val="single"/>
          <w:lang w:val="uk-UA"/>
        </w:rPr>
        <w:t>860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проектної 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із 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ідведення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у власність для 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фермер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Федорчук Юлії Ярославівни про затвердження пректної документації із землеустрою щодо відведення земельної ділянки  у власність для ведення фермерського господарства, керуючись   Законом України «Про фермерське господарство», ст. 12, 31, 116. 118, 121, 122, 125,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ну документацію із землеустрою щодо відведення земельної ділянки у власність площею 2,3663 га  (кадастровий номер: 5624689500:01:025:0366)  у власність гр.Федорчук Юлії Ярославівні для ведення фермерського господарства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 власність  гр. Федорчук Ярославі Ярославівні для ведення фермерського господарства земельну ділянку площею 2,3663 га  (кадастровий номер: 5624689500:01:025:0366) за рахунок земель  сільськогосподарського призначення комунальної власності яка перебуває в постійному користуванні  голови ФГ “НАДІЯ” Паламарчука Ярослава Дмитровича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Федорчук Юлії Ярослав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Микола СТОЛЯРЧУК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1260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3-12T17:15:00Z</cp:lastPrinted>
  <dcterms:modified xsi:type="dcterms:W3CDTF">2019-11-26T13:54:00Z</dcterms:modified>
  <cp:revision>8</cp:revision>
  <dc:subject/>
  <dc:title>ШПАНІВСЬКА СІЛЬСЬКА РАДА</dc:title>
</cp:coreProperties>
</file>