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913935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Ярмолюку Р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ина  Ярмолюка Руслана Іван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1:006:0069 безоплатно у власність громадянину  Ярмолюку Руслану Іван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6:0067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Ярмолюку Руслану Івановичу безоплатно  у власність земельну ділянку площею 0,3770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Ярмолюку Руслану Івановичу   оформити право на земельну ділянку кадастровий номер 5624681500:01:006:0069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1:006:006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Ярмолюку Р.І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</w:t>
      </w:r>
      <w:r>
        <w:rPr>
          <w:sz w:val="28"/>
          <w:szCs w:val="28"/>
          <w:lang w:val="uk-UA"/>
        </w:rPr>
        <w:t>Ярмолюка Р.І</w:t>
      </w:r>
      <w:r>
        <w:rPr>
          <w:sz w:val="28"/>
          <w:szCs w:val="28"/>
        </w:rPr>
        <w:t xml:space="preserve">.                                     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>3770</w:t>
      </w:r>
      <w:r>
        <w:rPr>
          <w:sz w:val="28"/>
          <w:szCs w:val="28"/>
        </w:rPr>
        <w:t xml:space="preserve"> га (кадастровий номер 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1:006:0069) відсутні об'єкти нерухомого майна, сформована поділом ділянки комунальної власності кадастровий номер 5624681500:01:006:0067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Ярмолюку А.І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</w:t>
      </w:r>
      <w:r>
        <w:rPr>
          <w:sz w:val="28"/>
          <w:szCs w:val="28"/>
          <w:lang w:val="uk-UA"/>
        </w:rPr>
        <w:t>землевпорядник                                                       О.Шахрай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3:13:00Z</cp:lastPrinted>
  <dcterms:modified xsi:type="dcterms:W3CDTF">2021-12-09T15:50:00Z</dcterms:modified>
  <cp:revision>66</cp:revision>
  <dc:subject/>
  <dc:title>ШПАНІВСЬКА СІЛЬСЬКА РАДА</dc:title>
</cp:coreProperties>
</file>