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271063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 xml:space="preserve">    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Ходоси, М.В.Житин та 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Ходоси, М.Житин,  В.Житин та Бармак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16 квітня 2021 року  № </w:t>
      </w:r>
      <w:r>
        <w:rPr>
          <w:b w:val="false"/>
          <w:u w:val="single"/>
        </w:rPr>
        <w:t>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доси,  М.Житин, В.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Осипчук Костянтин Костянти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Луцик Оксана Ісак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евчук Юрій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2: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ешков Олександр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ущкеюк Володимир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ринецький Андрій Орест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8: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ндар Оксана Дми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рофимчук Ольга Анатол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25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угачевська Ніна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9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имчук Микола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ровай Анатолій Василь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люконос Тетяна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люконос Ігор Воло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харчук Володимир Павл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1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ирилюк Галина Як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11: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Ярмолюк Ірина Пе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ржик Юрій Анатол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7: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лексеєнко Ольга Пе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валь Наталія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1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1:21:00Z</cp:lastPrinted>
  <dcterms:modified xsi:type="dcterms:W3CDTF">2021-04-02T06:41:00Z</dcterms:modified>
  <cp:revision>78</cp:revision>
  <dc:subject/>
  <dc:title>ШПАНІВСЬКА СІЛЬСЬКА РАДА</dc:title>
</cp:coreProperties>
</file>