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2522309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жовтня 2021 року    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Тарасюку С.О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. Тарасюка Сергія Олександр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в селі Шпанів на території Шпанівської сільської ради, керуючись ст.ст. 12, 118, 121,122,123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Тарасюку Сергію Олександровичу на складання проекту землеустрою щодо відведення земельної ділянки у власність орієнтовною площею 0,15 га для ведення особистого селянського господарства за рахунок земель сільськогосподарського призначення комунальної власності, розташованої в населеному пункт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Тарасюку Сергію Олександр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ітки"/>
    <w:basedOn w:val="14"/>
    <w:next w:val="14"/>
    <w:qFormat/>
    <w:pPr/>
    <w:rPr>
      <w:b/>
      <w:bCs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14:00Z</dcterms:created>
  <dc:creator>SSR</dc:creator>
  <dc:description/>
  <cp:keywords/>
  <dc:language>en-US</dc:language>
  <cp:lastModifiedBy>Shsotg881_User03</cp:lastModifiedBy>
  <cp:lastPrinted>2021-05-17T14:22:00Z</cp:lastPrinted>
  <dcterms:modified xsi:type="dcterms:W3CDTF">2021-10-12T07:14:00Z</dcterms:modified>
  <cp:revision>2</cp:revision>
  <dc:subject/>
  <dc:title>ШПАНІВСЬКА СІЛЬСЬКА РАДА</dc:title>
</cp:coreProperties>
</file>