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153634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057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ойтовичу С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Войтовича Сергія Сергійовича – учасника бойових дій, 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121)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Войтовичу Сергію Сергій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ойтовичу Сергію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4:39:00Z</cp:lastPrinted>
  <dcterms:modified xsi:type="dcterms:W3CDTF">2020-06-19T12:38:00Z</dcterms:modified>
  <cp:revision>13</cp:revision>
  <dc:subject/>
  <dc:title/>
</cp:coreProperties>
</file>