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36639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«____»_____________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 Ярижко О.А.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детальний план  території  в селі Шпанів (на землях для ведення особистого селянського господарства (приватна власність) для будівництва та обслуговування дорожнього сервісу та об’єктів рекреаційного призначення в с.Шпанів (вздовж автодороги Н-25/1 Північний під’їзд до м.Рівне через суміжна ділянка (хутір)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56:00Z</dcterms:created>
  <dc:creator>q</dc:creator>
  <dc:description/>
  <cp:keywords/>
  <dc:language>en-US</dc:language>
  <cp:lastModifiedBy>Шпанівська ТГ</cp:lastModifiedBy>
  <cp:lastPrinted>2016-06-10T13:05:00Z</cp:lastPrinted>
  <dcterms:modified xsi:type="dcterms:W3CDTF">2021-10-13T11:56:00Z</dcterms:modified>
  <cp:revision>2</cp:revision>
  <dc:subject/>
  <dc:title/>
</cp:coreProperties>
</file>