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446474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Євтушок Юлії Олександ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Євтушок Юлії Олександрівні на розроблення проекту землеустрою щодо відведення земельної ділянки  у власність орієнтовною площею 0,05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 Євтушок Юлії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12-16T09:34:00Z</cp:lastPrinted>
  <dcterms:modified xsi:type="dcterms:W3CDTF">2019-12-03T06:49:00Z</dcterms:modified>
  <cp:revision>7</cp:revision>
  <dc:subject/>
  <dc:title>ШПАНІВСЬКА СІЛЬСЬКА РАДА</dc:title>
</cp:coreProperties>
</file>