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0621546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  <w:lang w:val="uk-UA"/>
        </w:rPr>
        <w:t>П Р О Е К Т</w:t>
      </w:r>
      <w:r>
        <w:rPr>
          <w:b/>
          <w:sz w:val="28"/>
          <w:szCs w:val="28"/>
          <w:lang w:val="uk-UA"/>
        </w:rPr>
        <w:t xml:space="preserve">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12 лютого  2019 року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 xml:space="preserve">____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проекту землеустрою, проекти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и землеустрою щодо відведення земельних ділянок у власність громадянам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 в межах сіл Великий Житин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омадянам безоплатно у власність земельні ділянки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іл Великий Житин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голову комісії з питань земельних відносин, охорони навколишнього середовища та соціального розвитку села (гр..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</w:rPr>
      </w:pPr>
      <w:r>
        <w:rPr>
          <w:b w:val="false"/>
        </w:rPr>
        <w:t>Додаток до проекту рішення сесії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12 лютого 2019 року № ____</w:t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омадян  про затвердження проекту землеустрою щодо відведення земельної ділянки безоплатно у власність для будівництва та обслуговування житлового будинку, господарських будівель і споруд (присадибна ділянка) в с.Великий Житин  на території  Шпанівської  сільської ради Рівненського району Рівненської області</w:t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1046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124"/>
        <w:gridCol w:w="1546"/>
        <w:gridCol w:w="2820"/>
        <w:gridCol w:w="120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 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г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414" w:right="108" w:hanging="357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харець Сергій Миколайови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11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right="108" w:hanging="357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мчур Віталій Ярослав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8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0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люконос Василь Олександр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2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1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ялюк Сергій Юрій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1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9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рдійчук Сергій Віталій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0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6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чидюк Ольга Миколаї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4:017:008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95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азмірчук Петро Юрій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1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4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атій Сергій Ростислав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1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0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Яцюк Оксана Михайлі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4:017:009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80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аливонюк Віктор Андрій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3:017:067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48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Шахрайчук Сергій Миколай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0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мчур Валентина Василі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3:027:008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итчук Петро Ростислав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3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110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оробей Оксана Юрії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16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24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9-02-07T10:45:00Z</cp:lastPrinted>
  <dcterms:modified xsi:type="dcterms:W3CDTF">2019-02-06T15:25:00Z</dcterms:modified>
  <cp:revision>7</cp:revision>
  <dc:subject/>
  <dc:title>ШПАНІВСЬКА СІЛЬСЬКА РАДА</dc:title>
</cp:coreProperties>
</file>