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68496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рмолюку Андрію Ігоровичу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01.04.2021 року індексний номер 250808365 на земельну ділянку площею 8,2239 га кадастровий номер 5624681500:01:006:0062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8,2239</w:t>
      </w:r>
      <w:r>
        <w:rPr/>
        <w:t xml:space="preserve"> га кадастровий номер </w:t>
      </w:r>
      <w:r>
        <w:rPr>
          <w:lang w:val="uk-UA"/>
        </w:rPr>
        <w:t>5624681500:01:006:00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Ярмолюку Андрію Ігоровичу на складання проекту землеустрою щодо відведення земельної ділянки  у власність орієнтовною площею 0,5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рмолюку Андрію І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24:00Z</dcterms:modified>
  <cp:revision>11</cp:revision>
  <dc:subject/>
  <dc:title>ШПАНІВСЬКА СІЛЬСЬКА РАДА</dc:title>
</cp:coreProperties>
</file>