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t xml:space="preserve">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9410268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ШПАНІВСЬКА  </w:t>
      </w:r>
      <w:r>
        <w:rPr>
          <w:b/>
          <w:bCs/>
          <w:sz w:val="28"/>
          <w:szCs w:val="28"/>
          <w:lang w:val="uk-UA"/>
        </w:rPr>
        <w:t>СІЛЬСЬКА</w:t>
      </w:r>
      <w:r>
        <w:rPr>
          <w:b/>
          <w:bCs/>
          <w:sz w:val="28"/>
          <w:szCs w:val="28"/>
        </w:rPr>
        <w:t xml:space="preserve">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П Р О Е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1 грудня </w:t>
      </w:r>
      <w:r>
        <w:rPr>
          <w:bCs/>
        </w:rPr>
        <w:t>2018</w:t>
      </w:r>
      <w:r>
        <w:rPr>
          <w:bCs/>
          <w:lang w:val="uk-UA"/>
        </w:rPr>
        <w:t xml:space="preserve"> року              </w:t>
      </w:r>
      <w:r>
        <w:rPr>
          <w:bCs/>
          <w:i/>
          <w:lang w:val="uk-UA"/>
        </w:rPr>
        <w:t xml:space="preserve">                                                                                       </w:t>
      </w:r>
      <w:r>
        <w:rPr>
          <w:bCs/>
          <w:lang w:val="uk-UA"/>
        </w:rPr>
        <w:t xml:space="preserve"> № 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 проект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леустрою щодо  відведення земельної ділянки</w:t>
      </w:r>
      <w:r>
        <w:rPr>
          <w:bCs/>
          <w:iCs/>
        </w:rPr>
        <w:t xml:space="preserve"> 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у власність для будівництва індивідуальн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Розглянувши  заяву  громадянки Жека Зої Олексіївни про надання дозволу на розроблення проекту  землеустрою щодо відведення земельної ділянки по передачі у власність  для будівництва індивідуального гаража в с.Великий Олексин, керуючись ст.ст. 12,  19, 38, 39, 40, 118, 121, 122, 125, 126 Земельного кодексу України , ст.25 Закону України “Про землеустрій”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 громадянці Жека Зої Олексіївні дозвіл на розроблення проекту землеустрою щодо відведення земельної ділянки безоплатно у власність орієнтовною площею 0,01га  для будівництва індивідуального гаража за рахунок земель запасу комунальної власності житлової та громадської забудови (забудовані землі)  в межах населеного пункту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 Жека Зої Олекс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</w:t>
        <w:tab/>
        <w:t xml:space="preserve">            Столярчук М.А</w:t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8788" w:leader="none"/>
        </w:tabs>
        <w:ind w:left="23" w:right="82" w:hanging="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 w:val="false"/>
        <w:szCs w:val="26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Zemlevporyadnyk_Kayt</cp:lastModifiedBy>
  <cp:lastPrinted>2018-11-23T14:36:00Z</cp:lastPrinted>
  <dcterms:modified xsi:type="dcterms:W3CDTF">2018-12-07T07:38:00Z</dcterms:modified>
  <cp:revision>6</cp:revision>
  <dc:subject/>
  <dc:title>ШПАНІВСЬКА СІЛЬСЬКА РАДА</dc:title>
</cp:coreProperties>
</file>