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71947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очтарук Світлани Іва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Почтарук Світлані Іванівні на розроблення проекту землеустрою щодо відведення земельної ділянки  у власність орієнтовною площею 0,15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очтарук Світла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1-04-01T13:33:00Z</dcterms:modified>
  <cp:revision>21</cp:revision>
  <dc:subject/>
  <dc:title>ШПАНІВСЬКА СІЛЬСЬКА РАДА</dc:title>
</cp:coreProperties>
</file>