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32183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7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Бугайчук Л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Бугайчук Людмили Васил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Бугайчук Людмилі Василівні дозвіл на розроблення проекту землеустрою щодо відведення земельної ділянки площею              0,08 га у власність для ведення особистого селянського господарства за рахунок земель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угайчук Людмил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12:00Z</dcterms:created>
  <dc:creator>SSR</dc:creator>
  <dc:description/>
  <dc:language>en-US</dc:language>
  <cp:lastModifiedBy>Оля Дмитриевцева</cp:lastModifiedBy>
  <cp:lastPrinted>2021-12-14T11:58:00Z</cp:lastPrinted>
  <dcterms:modified xsi:type="dcterms:W3CDTF">2021-11-14T18:12:00Z</dcterms:modified>
  <cp:revision>2</cp:revision>
  <dc:subject/>
  <dc:title>ШПАНІВСЬКА СІЛЬСЬКА РАДА</dc:title>
</cp:coreProperties>
</file>