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267208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lang w:val="uk-UA"/>
        </w:rPr>
        <w:t>П Р О Е К Т</w:t>
      </w:r>
      <w:r>
        <w:rPr>
          <w:b/>
          <w:bCs/>
          <w:lang w:val="uk-UA"/>
        </w:rPr>
        <w:t xml:space="preserve"> 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1 грудня 2</w:t>
      </w:r>
      <w:r>
        <w:rPr>
          <w:bCs/>
        </w:rPr>
        <w:t>01</w:t>
      </w:r>
      <w:r>
        <w:rPr>
          <w:bCs/>
          <w:lang w:val="uk-UA"/>
        </w:rPr>
        <w:t xml:space="preserve">8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авловської Галини Пилипівни, Таргоній Нонни Пилипівни, Павловського Івана Пилиповича та Павловського Ярослава Пилиповича та технічну документацію із землеустрою щодо встановлення (відновлення) меж  земельної ділянки в натурі (на місцевості)., керуючись ст.ст. 12, 40, 86, 87, 118, 120, 121, 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громадянам Павловській Галині Пилипівні, Таргоній Нонні Пилипівні, Павловському Івану Пилиповичу та Павловському Ярославу Пилиповичу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громадянам Павловській Галині Пилипівні, Таргоній Нонні Пилипівні, Павловському Івану Пилиповичу та Павловському Ярославу Пилиповичу у спільну сумісну власність земельну ділянку площею 0,1843га кадастровий номер 5624689500:07:033:0242 для будівництва та обслуговування житлового будинку, господарських будівель і споруд (присадибна ділянка), що перебуває в їхньому користуванні  по вул.Набережна, 49 в селі Велик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Павловській Галині Пилипівні, Таргоній Нонні Пилипівні, Павловському Івану Пилиповичу та Павловському Ярославу Пилип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/>
        <w:t xml:space="preserve">Сільський голова                                              </w:t>
      </w:r>
      <w:r>
        <w:rPr>
          <w:lang w:val="uk-UA"/>
        </w:rPr>
        <w:t xml:space="preserve">        </w:t>
      </w:r>
      <w:r>
        <w:rPr/>
        <w:t xml:space="preserve">                                    Столярчук М.А.</w:t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1-20T15:39:00Z</cp:lastPrinted>
  <dcterms:modified xsi:type="dcterms:W3CDTF">2018-12-10T08:55:00Z</dcterms:modified>
  <cp:revision>6</cp:revision>
  <dc:subject/>
  <dc:title>ШПАНІВСЬКА СІЛЬСЬКА РАДА</dc:title>
</cp:coreProperties>
</file>