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553682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Мамчур Н.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амчур Ніни Володими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площею 0,4081 га кадастровий номер 5624681500:01:011:0111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0,4081</w:t>
      </w:r>
      <w:r>
        <w:rPr/>
        <w:t xml:space="preserve"> га кадастровий номер </w:t>
      </w:r>
      <w:r>
        <w:rPr>
          <w:lang w:val="uk-UA"/>
        </w:rPr>
        <w:t>5624681500:01:011:01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Мамчур Ніні Володимирівні на складання проекту землеустрою щодо відведення земельної ділянки  у власність орієнтовною площею 0,21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амчур Ні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21:00Z</cp:lastPrinted>
  <dcterms:modified xsi:type="dcterms:W3CDTF">2021-05-12T14:27:00Z</dcterms:modified>
  <cp:revision>30</cp:revision>
  <dc:subject/>
  <dc:title>ШПАНІВСЬКА СІЛЬСЬКА РАДА</dc:title>
</cp:coreProperties>
</file>