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1787642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 2022 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ідміну рішенн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Шпанівської сільської рад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від 19.03.2008 № 51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>Керуючись Земельним Кодексом України ст.12,116,118,121,124, ст. 26 Закону України «Про місцеве самоврядування в Україні» та розглянувши заяву гр. Єфемець Лілії Володимирівни, яка просить відмінити рішення сесії Шпанівської сільської ради № 512 від 19.03.2008 про надання дозволу на виготовлення проекту відведення по передачі в приватну власність земельної ділянки для ведення особистого селянського господарства площею 0,20 га в с. Хотин на території Шпанівської сільської ради, сесія сільської ради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>Відмінити рішення сесії Шпанівської сільської ради № 512 від 19.03.2008, про надання дозволу на виготовлення проекту відведення по передачі в приватну власність земельної ділянки для ведення особистого селянського господарства площею 0,20 га в с. Хотин на території Шпанівської сільської ради громадянці Єфемець Лілії Володимирівни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ind w:left="735" w:right="0" w:hanging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TextBody"/>
        <w:widowControl/>
        <w:pBdr/>
        <w:spacing w:lineRule="auto" w:line="336" w:before="0" w:after="0"/>
        <w:rPr/>
      </w:pPr>
      <w:r>
        <w:rPr>
          <w:rFonts w:eastAsia="Arial;Helvetica" w:cs="Arial;Helvetica" w:ascii="Arial;Helvetica" w:hAnsi="Arial;Helvetica"/>
          <w:b w:val="false"/>
          <w:i w:val="false"/>
          <w:caps w:val="false"/>
          <w:smallCaps w:val="false"/>
          <w:color w:val="333333"/>
          <w:spacing w:val="0"/>
          <w:sz w:val="21"/>
        </w:rPr>
        <w:t xml:space="preserve"> </w:t>
      </w:r>
      <w:r>
        <w:rPr/>
        <w:br/>
      </w:r>
    </w:p>
    <w:p>
      <w:pPr>
        <w:pStyle w:val="TextBody"/>
        <w:widowControl/>
        <w:pBdr/>
        <w:spacing w:lineRule="auto" w:line="336" w:before="0" w:after="0"/>
        <w:rPr/>
      </w:pPr>
      <w:r>
        <w:rPr/>
      </w:r>
    </w:p>
    <w:p>
      <w:pPr>
        <w:pStyle w:val="TextBody"/>
        <w:widowControl/>
        <w:pBdr/>
        <w:spacing w:lineRule="auto" w:line="336" w:before="0" w:after="0"/>
        <w:rPr/>
      </w:pPr>
      <w:r>
        <w:rPr/>
      </w:r>
    </w:p>
    <w:p>
      <w:pPr>
        <w:pStyle w:val="TextBody"/>
        <w:widowControl/>
        <w:pBdr/>
        <w:spacing w:lineRule="auto" w:line="336" w:before="0" w:after="0"/>
        <w:rPr/>
      </w:pPr>
      <w:r>
        <w:rPr/>
      </w:r>
    </w:p>
    <w:p>
      <w:pPr>
        <w:pStyle w:val="TextBody"/>
        <w:widowControl/>
        <w:pBdr/>
        <w:spacing w:lineRule="auto" w:line="336" w:before="0" w:after="0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відміну</w:t>
      </w:r>
      <w:r>
        <w:rPr>
          <w:bCs/>
          <w:sz w:val="28"/>
          <w:szCs w:val="28"/>
          <w:lang w:val="uk-UA"/>
        </w:rPr>
        <w:t xml:space="preserve"> ріш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Шпанівської сільської ради від 19.03.2008 № 512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 Єфемець Л.В. від 17.12.2021 року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а ділянка перебуває у користуванні Єфемець Л.В., яка після відміни рішення просить передати зазначену ділянку її сину Єфемець Володимиру Вікторовичу.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>ст.12,116,118,121,124</w:t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 гр. Єфемець Л.В. буде відмінен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lang w:val="uk-UA"/>
        </w:rPr>
        <w:t xml:space="preserve"> рішення сесії Шпанівської сільської ради № 512 від 19.03.2008 про надання дозволу на виготовлення проекту відведення по передачі в приватну власність земельної ділянки для ведення особистого селянського господарства площею 0,20 га в с. Хотин на території Шпанівської сільської ради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емлевпорядник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">
    <w:altName w:val="Helvetic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ascii="Times New Roman" w:hAnsi="Times New Roman" w:cs="Times New Roman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1-11-29T08:18:00Z</cp:lastPrinted>
  <dcterms:modified xsi:type="dcterms:W3CDTF">2021-11-21T19:14:00Z</dcterms:modified>
  <cp:revision>2</cp:revision>
  <dc:subject/>
  <dc:title>ШПАНІВСЬКА СІЛЬСЬКА РАДА</dc:title>
</cp:coreProperties>
</file>