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430314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за межам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селеного пун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Яновця Андрія Всеволодовича про надання дозволу на складання експертної грошової оцінки земельної ділянки з правом подальшого викупу з (кадастровим номером 5624689500:01:015:0001 ) за межами населених пунктів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Яновцю Андрію Всеволодовичу дозвіл на складання експертної грошової оцінки земельної ділянки площею 0,8559га (кадастровий номер 5624689500:01:015:0001) з правом подальшого викупу для розміщення та експлуатації будівель і споруд автомобільного транспорту та дорожнього господарства за рахунок земель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57:00Z</cp:lastPrinted>
  <dcterms:modified xsi:type="dcterms:W3CDTF">2021-04-21T14:58:00Z</dcterms:modified>
  <cp:revision>11</cp:revision>
  <dc:subject/>
  <dc:title>ШПАНІВСЬКА СІЛЬСЬКА РАДА</dc:title>
</cp:coreProperties>
</file>