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89382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30 черв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03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Бурі Т.І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Бури Тетяни Іжі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Н № 0827123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4065 га  (кадастровий номер: 5624681500:01:002:0155) та площею 0,2288 га (кадастровий номер: 5624681500:01:001:0729)  у власність громадянці Бурі Тетяні Іржі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Бурі Тетяні Іржіївні для ведення особистого селянського господарства земельні ділянки площею 2,4065 га  (кадастровий номер: 5624681500:01:002:0155) та площею 0,2288 га (кадастровий номер: 5624681500:01:001:0729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урі Тетяні Іржії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5:46:00Z</cp:lastPrinted>
  <dcterms:modified xsi:type="dcterms:W3CDTF">2020-06-19T12:13:00Z</dcterms:modified>
  <cp:revision>13</cp:revision>
  <dc:subject/>
  <dc:title>ШПАНІВСЬКА СІЛЬСЬКА РАДА</dc:title>
</cp:coreProperties>
</file>