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373613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6 лютого</w:t>
      </w:r>
      <w:r>
        <w:rPr>
          <w:bCs/>
          <w:lang w:val="uk-UA"/>
        </w:rPr>
        <w:t xml:space="preserve">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Максимчука Вадима Миколай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2,7477 (кадастровий номер 5624689500:01:018:0154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Максимчуку Вадиму Миколайовичу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 Максимчуку Вадиму Миколайовичу  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22,7477га (кадастровий номер 5624689500:01:018:0154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у документацію із землеустрою щодо поділу та обєднання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3-13T13:27:00Z</cp:lastPrinted>
  <dcterms:modified xsi:type="dcterms:W3CDTF">2021-02-10T12:29:00Z</dcterms:modified>
  <cp:revision>4</cp:revision>
  <dc:subject/>
  <dc:title>ШПАНІВСЬКА СІЛЬСЬКА РАДА</dc:title>
</cp:coreProperties>
</file>