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109407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     </w:t>
        <w:tab/>
        <w:tab/>
        <w:t xml:space="preserve">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102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и громадян про затвердження проекту землеустрою щодо відведення земельної ділянки по передачі безоплатно у власність для ведення особистого селянського господарства, керуючись ст.ст. 12,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              </w:t>
      </w: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и землеустрою щодо відведення земельної ділянки безоплатно у власність громадянам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 Великий Олексин, Малий Олексин, Шпанів, Ходоси та Великий Житин </w:t>
      </w:r>
      <w:r>
        <w:rPr>
          <w:lang w:val="uk-UA"/>
        </w:rPr>
        <w:t>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ам безоплатно  у власність земельні ділянки для ведення особистого селянського господарства за рахунок земель комунальної власності сільськогосподарського призначення (рілля)  розташованих в межах населених пунктів </w:t>
      </w:r>
      <w:r>
        <w:rPr>
          <w:b w:val="false"/>
          <w:i w:val="false"/>
          <w:lang w:val="uk-UA"/>
        </w:rPr>
        <w:t xml:space="preserve"> Великй Олексин, Малий Олексин, Шпанів, Ходоси та Великий Житин </w:t>
      </w:r>
      <w:r>
        <w:rPr>
          <w:lang w:val="uk-UA"/>
        </w:rPr>
        <w:t xml:space="preserve"> на території Шпанівської сільської ради Рівненського району Рівненської області згідно додатку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Додаток до  рішення сесії 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30 червня 2020 року  № </w:t>
      </w:r>
      <w:r>
        <w:rPr>
          <w:b w:val="false"/>
          <w:u w:val="single"/>
        </w:rPr>
        <w:t>1022</w:t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проекту землеустрою щодо відведення земельної ділянки безоплатно у власність для ведення особистого селянського господарства в селі  Великий Олексин, Малий Олексин, Шпанів, Ходоси та Велик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733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880"/>
        <w:gridCol w:w="1788"/>
        <w:gridCol w:w="2762"/>
        <w:gridCol w:w="165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оща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емель-  н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янки, га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Журило Ігор Юрій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98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вчук Людмила Станіслав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6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748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вчук Юрій Іван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668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76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ущенюк Оксана Іван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5:0133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618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Шацька  Тетяна Петр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4:029:0076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64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Утрата Галина Костянтині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4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32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еличко Руслан Петрович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9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Шерстюк Віктор Борисович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с.М.Олексин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94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497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зьмич Тетяна Андріївна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2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54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rPr>
                <w:lang w:val="uk-UA"/>
              </w:rPr>
            </w:pPr>
            <w:r>
              <w:rPr>
                <w:lang w:val="uk-UA"/>
              </w:rPr>
              <w:t>Бестюк Іванна Петрі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17:07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163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Zemlevporyadnyk_Kayt</cp:lastModifiedBy>
  <cp:lastPrinted>2020-05-07T15:23:00Z</cp:lastPrinted>
  <dcterms:modified xsi:type="dcterms:W3CDTF">2019-12-03T09:15:00Z</dcterms:modified>
  <cp:revision>4</cp:revision>
  <dc:subject/>
  <dc:title>ШПАНІВСЬКА СІЛЬСЬКА РАДА</dc:title>
</cp:coreProperties>
</file>