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7792487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 листопада 2021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Сергану П.Д.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>Сергана Петра Дмитровича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Надати громадянину Сергану Петру Дмитровичу дозвіл на розроблення проекту землеустрою щодо відведення земельної ділянки площею 0,0900 га у власність для ведення особистого селянського господарства за рахунок земель запасу сільськогосподарського призначення комунальної власності розташованої в с.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ромадянину Сергану Петру Дмит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lang w:val="uk-UA"/>
        </w:rPr>
        <w:t>Сергану П.Д.</w:t>
      </w:r>
      <w:r>
        <w:rPr/>
        <w:t>.</w:t>
      </w:r>
      <w:r>
        <w:rPr>
          <w:lang w:val="uk-UA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Сергана Петра Дмитровича. від 05.11.2021 року та графічних матеріалів щодо відведення у власність земельної ділянки орієнтовною площею 0,09 га для ведення особистого селянського господарства.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перебуває в користуванні громадянина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ст. 12, 33, 116, 118, 121, 122, 123 Земельного кодексу України, статті 26 Закону України «Про місцеве самоврядування в Україні»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 Сергану П.Д.. 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 xml:space="preserve">землевпорядник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ітки"/>
    <w:basedOn w:val="14"/>
    <w:next w:val="14"/>
    <w:qFormat/>
    <w:pPr/>
    <w:rPr>
      <w:b/>
      <w:bCs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7:03:00Z</dcterms:created>
  <dc:creator>SSR</dc:creator>
  <dc:description/>
  <cp:keywords/>
  <dc:language>en-US</dc:language>
  <cp:lastModifiedBy>Оля Дмитриевцева</cp:lastModifiedBy>
  <cp:lastPrinted>2021-11-12T09:27:00Z</cp:lastPrinted>
  <dcterms:modified xsi:type="dcterms:W3CDTF">2021-11-14T17:24:00Z</dcterms:modified>
  <cp:revision>3</cp:revision>
  <dc:subject/>
  <dc:title>ШПАНІВСЬКА СІЛЬСЬКА РАДА</dc:title>
</cp:coreProperties>
</file>