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0933618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 xml:space="preserve">255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.Годун Ірини Олексії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М.Олексин, керуючись ст.ст. 12, 33, 118, 121, 122,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Годун Ірині Олексіївні на розробле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Годун Ірині Олексії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1-04-26T11:46:00Z</cp:lastPrinted>
  <dcterms:modified xsi:type="dcterms:W3CDTF">2021-04-26T08:47:00Z</dcterms:modified>
  <cp:revision>24</cp:revision>
  <dc:subject/>
  <dc:title>ШПАНІВСЬКА СІЛЬСЬКА РАДА</dc:title>
</cp:coreProperties>
</file>