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5974024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softHyphen/>
        <w:t xml:space="preserve">23  грудня 2021 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</w:t>
        <w:tab/>
        <w:tab/>
        <w:t xml:space="preserve">  № 893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експертної грошової 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цінки та продаж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есільськогосподарського признач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зглянувши </w:t>
      </w:r>
      <w:r>
        <w:rPr>
          <w:sz w:val="28"/>
          <w:szCs w:val="28"/>
          <w:lang w:val="uk-UA"/>
        </w:rPr>
        <w:t>Звіт про експертну грошову оцінку земельної ділянки несільськогосподарського призначення</w:t>
      </w:r>
      <w:r>
        <w:rPr>
          <w:sz w:val="28"/>
          <w:szCs w:val="28"/>
        </w:rPr>
        <w:t xml:space="preserve"> розроблений ТОВ «НИВА</w:t>
      </w:r>
      <w:r>
        <w:rPr>
          <w:sz w:val="28"/>
          <w:szCs w:val="28"/>
          <w:lang w:val="uk-UA"/>
        </w:rPr>
        <w:t xml:space="preserve">-ЕКСПЕРТ”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раховуючи висновки та рекомендації комісії з питань земельних відносин, планування території, охорони навколишнього середовища та природокористування, </w:t>
      </w: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Конституцією України, статтями 12, 116, 127, 201 Земельного кодексу України, та пунктом 34 частини 1 статті 26 Закону України “Про  місцеве самоврядування в Україні”,  </w:t>
      </w:r>
      <w:r>
        <w:rPr>
          <w:bCs/>
          <w:sz w:val="28"/>
          <w:szCs w:val="28"/>
          <w:lang w:val="uk-UA"/>
        </w:rPr>
        <w:t>Шпанівська</w:t>
      </w:r>
      <w:r>
        <w:rPr>
          <w:sz w:val="28"/>
          <w:szCs w:val="28"/>
          <w:lang w:val="uk-UA"/>
        </w:rPr>
        <w:t xml:space="preserve"> сільська рада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роблений відповідно до рішення сесії Шпанівської сільської ради №230 від 16 квітня 2021 року звіт про експертну грошову оцінку земельної ділянки несільськогосподарського призначення площею 0,0710 га (кадастровий номер 5624689500:03:013:00120) для будівництва та обслуговування будівель торгівлі (магазин повсякденного попиту) в селі 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ати у власність гр. Бугайчук Ірині Михайлівні земельну ділянку площею 0,0710 га в селі Ходоси на території Шпанівської сільської ради Рівненського району Рівненської області для будівництва та обслуговування будівель торгівлі (магазин повсякденного попиту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ціну і умови продажу земельної ділянки, зазначеної в п.2 даного рішення в розмірі – 36 344 грн. (тридцять шість тисяч триста сорок чотири) гривні 00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сільському голові Миколі СТОЛЯРЧУКУ укласти  від імені Шпанівської сільської ради договір купівлі-продажу, зазначеної в п.2 даного рішення земельної ділянки, а також сформулювати інші необхідні для вчинення цієї угоди документ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Cs/>
          <w:lang w:val="uk-UA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9:23:00Z</dcterms:created>
  <dc:creator>SSR</dc:creator>
  <dc:description/>
  <dc:language>en-US</dc:language>
  <cp:lastModifiedBy>Землевпорядник</cp:lastModifiedBy>
  <cp:lastPrinted>2021-12-29T16:08:00Z</cp:lastPrinted>
  <dcterms:modified xsi:type="dcterms:W3CDTF">2021-09-14T09:20:00Z</dcterms:modified>
  <cp:revision>6</cp:revision>
  <dc:subject/>
  <dc:title>ШПАНІВСЬКА СІЛЬСЬКА РАДА</dc:title>
</cp:coreProperties>
</file>