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 CYR" w:hAnsi="Times New Roman CYR" w:cs="Times New Roman CYR"/>
          <w:bCs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сьоме скликання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 березня 2020 року</w:t>
        <w:tab/>
        <w:tab/>
        <w:tab/>
        <w:tab/>
        <w:tab/>
        <w:tab/>
        <w:tab/>
        <w:tab/>
        <w:tab/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848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ішення сесії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 від 21.05.2018 року Про постійні комісії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панівської сільської ради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п.2 пункту 1 ст.26,  статті 47 Закону України «Про місцеве самоврядування в Україні», за погодженням з постійними депутатськими комісіями, сесія Шпанівської сільської ради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ind w:left="66" w:firstLine="6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зміни до рішення сесії сільської ради від 21.05.2018 року №5 «Про постійні комісії Шпанівської сільської ради», а саме - вивести зі складу:</w:t>
      </w:r>
    </w:p>
    <w:p>
      <w:pPr>
        <w:pStyle w:val="Style16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постійної комісії з питань земельних відносин, охорони навколишнього середовища та соціального розвитку села  депутата Батарєва Романа Вікторовича;</w:t>
      </w:r>
    </w:p>
    <w:p>
      <w:pPr>
        <w:pStyle w:val="Style16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.постійної комісії з питань житлово-комунального господарства, побутового, торгівельного обслуговування  депутата Тетеру Ігоря Олеговича ;</w:t>
      </w:r>
    </w:p>
    <w:p>
      <w:pPr>
        <w:pStyle w:val="Style16"/>
        <w:numPr>
          <w:ilvl w:val="0"/>
          <w:numId w:val="2"/>
        </w:numPr>
        <w:ind w:left="142" w:firstLine="6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ключити до складу :</w:t>
      </w:r>
    </w:p>
    <w:p>
      <w:pPr>
        <w:pStyle w:val="Style16"/>
        <w:numPr>
          <w:ilvl w:val="1"/>
          <w:numId w:val="2"/>
        </w:numPr>
        <w:ind w:left="709" w:hanging="1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ої комісії з питань земельних відносин, охорони навколишнього середовища та соціального розвитку села депутата Тетеру Ігоря Олеговича;</w:t>
      </w:r>
    </w:p>
    <w:p>
      <w:pPr>
        <w:pStyle w:val="Normal"/>
        <w:ind w:left="709" w:hanging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2.2. постійної комісії з питань житлово-комунального господарства, побутового, торгівельного обслуговування та обрати головою комісії депутата Батарєва Романа Вікторовича</w:t>
      </w:r>
    </w:p>
    <w:p>
      <w:pPr>
        <w:pStyle w:val="Style16"/>
        <w:ind w:left="14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рішення покласти на секретаря сільської ради Догойду М.Ю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6:40:00Z</dcterms:created>
  <dc:creator>User</dc:creator>
  <dc:description/>
  <cp:keywords/>
  <dc:language>en-US</dc:language>
  <cp:lastModifiedBy>UU</cp:lastModifiedBy>
  <cp:lastPrinted>2020-03-18T16:15:00Z</cp:lastPrinted>
  <dcterms:modified xsi:type="dcterms:W3CDTF">2020-03-18T14:15:00Z</dcterms:modified>
  <cp:revision>10</cp:revision>
  <dc:subject/>
  <dc:title> </dc:title>
</cp:coreProperties>
</file>