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2121265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листопада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Білої Олени Богдан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5:0572) в натурі (на місцевості) громадянці Білій Олені Богдан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власність громадянці Білій Олені Богданівні земельну ділянку площею 0,1065 га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Білій Олені Богданівні оформити право на земельну ділянку (кадастровий номер 5624689500:07:035:057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2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Білої О.Б. від 28.10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065 га. </w:t>
      </w:r>
    </w:p>
    <w:p>
      <w:pPr>
        <w:pStyle w:val="Style22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9500:07:035:0572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2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2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Білій О.Б. буде оформлено право власності на земельну ділянку в порядку, встановленому законодавством.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41:00Z</dcterms:created>
  <dc:creator>SSR</dc:creator>
  <dc:description/>
  <dc:language>en-US</dc:language>
  <cp:lastModifiedBy>Оля Дмитриевцева</cp:lastModifiedBy>
  <cp:lastPrinted>2021-10-13T10:31:00Z</cp:lastPrinted>
  <dcterms:modified xsi:type="dcterms:W3CDTF">2021-11-14T12:41:00Z</dcterms:modified>
  <cp:revision>2</cp:revision>
  <dc:subject/>
  <dc:title>ШПАНІВСЬКА СІЛЬСЬКА РАДА</dc:title>
</cp:coreProperties>
</file>