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013597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еленчук Любові Пет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на території Шпанівської сільської ради, витяг з Державного реєстру речових прав на нерухоме майно про реєстрацію права власності № 181009414 від 13.09.2019 року на земельну ділянку площею 2,8827 га кадастровий номер 5624681500:05:022:0286, що були передані в комунальну власність із земель державної власності, за погодженням постійної комісії з питань земельних відносин, охорони навколишнього середовища та соціального розвитку села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,8827</w:t>
      </w:r>
      <w:r>
        <w:rPr/>
        <w:t xml:space="preserve"> га кадастровий номер </w:t>
      </w:r>
      <w:r>
        <w:rPr>
          <w:lang w:val="uk-UA"/>
        </w:rPr>
        <w:t>5624681500:05:022:02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Меленчук Любові пПтрівні на складання проекту землеустрою щодо відведення земельної ділянки  у власність орієнтовною площею 0,26га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еленчук Любов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21:00Z</cp:lastPrinted>
  <dcterms:modified xsi:type="dcterms:W3CDTF">2020-09-24T13:28:00Z</dcterms:modified>
  <cp:revision>30</cp:revision>
  <dc:subject/>
  <dc:title>ШПАНІВСЬКА СІЛЬСЬКА РАДА</dc:title>
</cp:coreProperties>
</file>