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537490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Макаровець Ольги Микола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244709365 від 17.02.2021 року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64 безоплатно у власність громадянці Макаровець Ользі Микола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0356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Макаровець Ользі Миколаївні безоплатно  у власність земельну ділянку площею 0,135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каровець Ользі Миколаївні оформити право на земельну ділянку кадастровий номер 5624681500:05:025:036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5:025:036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7:32:00Z</cp:lastPrinted>
  <dcterms:modified xsi:type="dcterms:W3CDTF">2021-04-21T14:33:00Z</dcterms:modified>
  <cp:revision>43</cp:revision>
  <dc:subject/>
  <dc:title>ШПАНІВСЬКА СІЛЬСЬКА РАДА</dc:title>
</cp:coreProperties>
</file>