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9934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Трифонюк Т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Трифонюк Тетяни Віталіївни </w:t>
      </w:r>
      <w:r>
        <w:rPr>
          <w:sz w:val="28"/>
          <w:szCs w:val="28"/>
        </w:rPr>
        <w:t>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Трифонюк Тетяні Віталіївні дозвіл на розроблення проекту землеустрою щодо відведення земельних ділянок загальною площею 0,20 га, з них: площею 0,10 га та 0,10 га у власність для ведення особистого селянського господарства за рахунок земель комунальної власності розташованих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рифонюк Тетя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4T09:41:00Z</cp:lastPrinted>
  <dcterms:modified xsi:type="dcterms:W3CDTF">2021-11-21T19:14:00Z</dcterms:modified>
  <cp:revision>2</cp:revision>
  <dc:subject/>
  <dc:title>ШПАНІВСЬКА СІЛЬСЬКА РАДА</dc:title>
</cp:coreProperties>
</file>