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207428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6 лютого</w:t>
      </w:r>
      <w:r>
        <w:rPr>
          <w:bCs/>
          <w:lang w:val="uk-UA"/>
        </w:rPr>
        <w:t xml:space="preserve">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5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Синицької Оксани Миколаївни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5,0314га (кадастровий номер 5624689500:01:010:0501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Синицькій Оксані Миколаївні на складання проекту землеустрою щодо відведення земельної ділянки  у власність орієнтовною площею 0,16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Синицькій Оксані Микола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згоду на поділ земельної ділянки комунальної власності площею 5,0314га (кадастровий номер 5624689500:01:010:0501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3-03T17:59:00Z</cp:lastPrinted>
  <dcterms:modified xsi:type="dcterms:W3CDTF">2021-03-03T15:59:00Z</dcterms:modified>
  <cp:revision>7</cp:revision>
  <dc:subject/>
  <dc:title>ШПАНІВСЬКА СІЛЬСЬКА РАДА</dc:title>
</cp:coreProperties>
</file>