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   ___________</w:t>
        <w:tab/>
        <w:tab/>
        <w:tab/>
        <w:tab/>
        <w:tab/>
        <w:tab/>
        <w:tab/>
        <w:tab/>
        <w:tab/>
        <w:t xml:space="preserve"> №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сі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від 21.05.2018 року Про постійні комісії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п.2 пункту 1 ст.26,  статті 47 Закону України «Про місцеве самоврядування в Україні», за погодженням з постійними депутатськими комісіями Шпанівська сільська рад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ind w:left="66" w:firstLine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сесії сільської ради від 21.05.2018 року №5 «Про постійні комісії Шпанівської сільської ради», а саме - вивести зі складу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постійної комісії з питань земельних відносин, охорони навколишнього середовища та соціального розвитку села  депутата Батарєва Романа Вікторовича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постійної комісії з питань житлово-комунального господарства, побутового, торгівельного обслуговування  депутата Тетеру Ігоря Олеговича ;</w:t>
      </w:r>
    </w:p>
    <w:p>
      <w:pPr>
        <w:pStyle w:val="Style16"/>
        <w:numPr>
          <w:ilvl w:val="0"/>
          <w:numId w:val="3"/>
        </w:numPr>
        <w:ind w:left="142" w:firstLine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ючити до складу :</w:t>
      </w:r>
    </w:p>
    <w:p>
      <w:pPr>
        <w:pStyle w:val="Style16"/>
        <w:numPr>
          <w:ilvl w:val="1"/>
          <w:numId w:val="3"/>
        </w:numPr>
        <w:ind w:left="709" w:hanging="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емельних відносин, охорони навколишнього середовища та соціального розвитку села депутата Тетеру Ігоря Олеговича;</w:t>
      </w:r>
    </w:p>
    <w:p>
      <w:pPr>
        <w:pStyle w:val="Normal"/>
        <w:ind w:left="709" w:hanging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2. постійної комісії з питань житлово-комунального господарства, побутового, торгівельного обслуговування та обрати головою комісії депутата Батарєва Романа Вікторовича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секретаря сільської ради Догойду М.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480"/>
        <w:ind w:left="0" w:hanging="360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40:00Z</dcterms:created>
  <dc:creator>User</dc:creator>
  <dc:description/>
  <cp:keywords/>
  <dc:language>en-US</dc:language>
  <cp:lastModifiedBy>UU</cp:lastModifiedBy>
  <cp:lastPrinted>2018-05-25T12:49:00Z</cp:lastPrinted>
  <dcterms:modified xsi:type="dcterms:W3CDTF">2020-02-07T08:29:00Z</dcterms:modified>
  <cp:revision>8</cp:revision>
  <dc:subject/>
  <dc:title> </dc:title>
</cp:coreProperties>
</file>