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900983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«____»_____________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о затве</w:t>
      </w:r>
      <w:r>
        <w:rPr/>
        <w:t>р</w:t>
      </w:r>
      <w:r>
        <w:rPr>
          <w:bCs/>
        </w:rPr>
        <w:t xml:space="preserve">дження детального плану території </w:t>
      </w:r>
    </w:p>
    <w:p>
      <w:pPr>
        <w:pStyle w:val="Normal"/>
        <w:rPr/>
      </w:pPr>
      <w:r>
        <w:rPr/>
        <w:t xml:space="preserve">для будівництва та обслуговування дорожнього </w:t>
      </w:r>
    </w:p>
    <w:p>
      <w:pPr>
        <w:pStyle w:val="Normal"/>
        <w:rPr/>
      </w:pPr>
      <w:r>
        <w:rPr/>
        <w:t>сервісу та об'єктів рекреаційного призна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 Ярижко Олександра Антоновича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                   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Затвердити детальний план  території для будівництва та обслуговування дорожнього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сервісу та об'єктів рекреаційного призначення на земельних ділянках з кадастровим номером 5624689500:01:027:0467 площею 0,4284 га , з кадастровим номером 5624689500:01:027:0521 площею 0,6788 га на території Шпанівської сільської ради Рівненського району Рівненської області громадянину  Ярижко Олександра Антоновича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16-06-10T13:05:00Z</cp:lastPrinted>
  <dcterms:modified xsi:type="dcterms:W3CDTF">2021-08-29T16:32:00Z</dcterms:modified>
  <cp:revision>19</cp:revision>
  <dc:subject/>
  <dc:title/>
</cp:coreProperties>
</file>