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24290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Нагорнюк І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Нагорнюк Іванн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Нагорнюк Іванні Володимирівні дозвіл на розроблення проекту землеустрою щодо відведення земельної ділянки площею 0,20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агорнюк Іван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Нагорнюк І.В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Нагорнюк І.В. від 12.01.2022 року та графічних матеріалів щодо відведення у власність земельної ділянки орієнтовною площею 0,2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ко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Нагорнюк І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