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526571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 Р О Е К Т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3 серпня 2019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             </w:t>
      </w:r>
      <w:r>
        <w:rPr>
          <w:bCs/>
          <w:lang w:val="uk-UA"/>
        </w:rPr>
        <w:t xml:space="preserve">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угайчука Сергія Володимировича про надання дозволу на розроблення проекту землеустрою щодо відведення земельної ділянки по передачі у власність орієнтовною площею 0,02 га для ведення особистого селянського господарства, котра раніше обліковувалась за його померлим татом Бугайчуком Володимиром Петровичом в с.Великий 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Бугайчуку Володимиру Петровичу площею 0,02 га  для ведення особистого селянського господарства в зв’язку зі смертю та віднести її до земель запасу комунальної власності сільськогосподарського призначення (рілля) села Великий Олекс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.Бугайчуку Сергію Володимировичу дозвіл на розроблення проекту землеустрою щодо відведення земельної ділянки у власність орієнтовною площею 0,02 га  для ведення особистого селянського господарства за рахунок земель запасу комунальної власності сільськогосподарського призначення (рілля) 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Бугайчуку Серг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</w:t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9:46:00Z</dcterms:created>
  <dc:creator>SSR</dc:creator>
  <dc:description/>
  <cp:keywords/>
  <dc:language>en-US</dc:language>
  <cp:lastModifiedBy>Користувач</cp:lastModifiedBy>
  <cp:lastPrinted>2018-12-27T16:58:00Z</cp:lastPrinted>
  <dcterms:modified xsi:type="dcterms:W3CDTF">2019-07-28T09:46:00Z</dcterms:modified>
  <cp:revision>2</cp:revision>
  <dc:subject/>
  <dc:title>ШПАНІВСЬКА СІЛЬСЬКА РАДА</dc:title>
</cp:coreProperties>
</file>