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3885663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49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Богуцького Володимира Микола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3:0197 безоплатно у власність громадянину Богуцькому Володимиру Миколайовичу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Богуцькому Володимиру Миколайовичу безоплатно у власність земельну ділянку площею 0,1000 га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огуцькому Володимиру Миколайовичу оформити право на земельну ділянку кадастровий номер 5624689500:03:013:019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2-28T15:03:00Z</cp:lastPrinted>
  <dcterms:modified xsi:type="dcterms:W3CDTF">2021-11-21T22:08:00Z</dcterms:modified>
  <cp:revision>4</cp:revision>
  <dc:subject/>
  <dc:title>ШПАНІВСЬКА СІЛЬСЬКА РАДА</dc:title>
</cp:coreProperties>
</file>