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63954522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червня 2020 року                                                                                                        № </w:t>
      </w:r>
      <w:r>
        <w:rPr>
          <w:u w:val="single"/>
        </w:rPr>
        <w:t>1050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Танковської Ольги Петр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ведення особистого селянського господарства в селі Великий Житин, рішення Великожитинської сільської ради № 38 від 06.03.1992 року,  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>Надати дозвіл громадянці Танковській Ользі Петр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56 га по передачі земельної ділянки у власність для ведення особистого селянського господарства 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right="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20-07-02T13:58:00Z</cp:lastPrinted>
  <dcterms:modified xsi:type="dcterms:W3CDTF">2020-06-04T11:39:00Z</dcterms:modified>
  <cp:revision>17</cp:revision>
  <dc:subject/>
  <dc:title/>
</cp:coreProperties>
</file>