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02 вересня 2019  року</w:t>
        <w:tab/>
        <w:tab/>
        <w:tab/>
        <w:tab/>
        <w:tab/>
        <w:tab/>
        <w:tab/>
        <w:t xml:space="preserve">     № 93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змін до 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23.08.2019 року № 533 «Про  внесення змін до сільського бюджету Шпанівської сільської ради на 2019 рі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паспорти бюджетних програм місцевого бюджету на       2019 рік, що додаються, а сам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2. КПКВКМБ 0111010 «Надання дошкільної освіт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3. КПКВКМБ 0112111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4. КПКВКМБ 0113242 «Інші заходи у сфері соціального захисту і соціального забезпечення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КПКВКМБ 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6. КПКВКМБ 0114082 «Інші заходи в галузі культури і мистецтва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7. КПКВКМБ 0116020 «Забезпечення функціонування підприємств, установ та організацій, що виробляють, виконують та/або надають житлово-комунальні послуг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8. КПКВКМБ 0116030 «Організація благоустрою населених пункт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9. КПКВКМБ 0117350 «Розроблення схем планування та забудови територій (містобудівної документації)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КПКВКМБ 0117363 «Виконання інвестиційних проектів в рамках здійснення заходів щодо соціально-економічного розвитку окремих територій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1. КПКВКМБ 0117368 «Виконання інвестиційних проектів за рахунок субвенцій з інших бюджет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2. КПКВКМБ 01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3. КПКВКМБ 0118340 «Природоохоронні заходи за рахунок цільових фонді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 КПКВКМБ 0118350 «Здійснення природоохоронних заходів на об`єктах комунальної власності за рахунок субвенції з державного бюджету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360"/>
        <w:ind w:left="360" w:firstLine="34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Style7"/>
        <w:spacing w:lineRule="auto" w:line="360"/>
        <w:ind w:left="360" w:firstLine="34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11:00Z</dcterms:created>
  <dc:creator>user</dc:creator>
  <dc:description/>
  <cp:keywords/>
  <dc:language>en-US</dc:language>
  <cp:lastModifiedBy>Чепиль</cp:lastModifiedBy>
  <cp:lastPrinted>2019-09-02T09:37:00Z</cp:lastPrinted>
  <dcterms:modified xsi:type="dcterms:W3CDTF">2019-09-30T05:08:00Z</dcterms:modified>
  <cp:revision>5</cp:revision>
  <dc:subject/>
  <dc:title> </dc:title>
</cp:coreProperties>
</file>