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7180051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2019 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34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погодження надання дозволу Головним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управлінням Держгеокадастру 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Рівненській області на складання проекту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щодо відведення земельної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ділянки в постійне користува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КП «Великошпанівське»  на території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Шпанівської сільської ради Рівненського райо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директора КП «Великошпанівське» щодо відведення земельної ділянки в постійне користування , згідно розпорядження Кабінету Міністрів України №60-р від 31.01.2018 року “Питання передачі земельних ділянок с/г призначення державної власності у комунальну власність об'єднаних територальних громад” керуючись  пунктом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огодити </w:t>
      </w:r>
      <w:r>
        <w:rPr>
          <w:bCs/>
          <w:iCs/>
          <w:lang w:val="uk-UA"/>
        </w:rPr>
        <w:t xml:space="preserve">надання дозволу Головним управлінням Держгеокадастру у Рівненській області на складання проекту землеустрою щодо відведення земельної ділянки орієнтовною площею 0,50 га в постійне користування КП «Великошпанівське» для будівництва та обслуговування будівель закладів комунального обслуговування </w:t>
      </w:r>
      <w:r>
        <w:rPr>
          <w:lang w:val="uk-UA"/>
        </w:rPr>
        <w:t>за рахунок земель запасу державної власності сільськогосподарського призначення (під чагарниками) за межами населеного пункту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02-13T14:25:00Z</cp:lastPrinted>
  <dcterms:modified xsi:type="dcterms:W3CDTF">2019-02-07T14:52:00Z</dcterms:modified>
  <cp:revision>5</cp:revision>
  <dc:subject/>
  <dc:title>ШПАНІВСЬКА СІЛЬСЬКА РАДА</dc:title>
</cp:coreProperties>
</file>