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1703069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09 вересня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</w:t>
        <w:tab/>
        <w:tab/>
        <w:t xml:space="preserve">  № </w:t>
      </w:r>
      <w:r>
        <w:rPr>
          <w:bCs/>
          <w:u w:val="single"/>
          <w:lang w:val="uk-UA"/>
        </w:rPr>
        <w:t>488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, розроблений </w:t>
      </w:r>
      <w:r>
        <w:rPr>
          <w:lang w:val="uk-UA"/>
        </w:rPr>
        <w:t>ТОВ «Нива - Експерт»</w:t>
      </w:r>
      <w:r>
        <w:rPr/>
        <w:t xml:space="preserve">, </w:t>
      </w:r>
      <w:r>
        <w:rPr>
          <w:lang w:val="uk-UA"/>
        </w:rPr>
        <w:t xml:space="preserve">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статтями 12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218                            від 16 квітня 2021 року звіт про експертну грошову оцінку земельної ділянки несільськогосподарського призначення площею 0,8559 га, (кадастровий номер 5624689500:01:015:0001), для розміщення та експлуатації будівель і споруд автомобільного транспорту та дорожнього господарства за рахунок земель комунальної власності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родати у власність гр. Яновцю Андрію Всеволодовичу земельну ділянку площею 0,8559 га, яка розташована  на території Шпанівської сільської ради Рівненського району Рівненської області для розміщення та експлуатації будівель і споруд автомобільного транспорту та дорожнього господарств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192 280,00 грн. (сто дев'яносто дві тисячі двісті вісімдесят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47:00Z</dcterms:created>
  <dc:creator>SSR</dc:creator>
  <dc:description/>
  <cp:keywords/>
  <dc:language>en-US</dc:language>
  <cp:lastModifiedBy>User</cp:lastModifiedBy>
  <cp:lastPrinted>2021-03-03T16:53:00Z</cp:lastPrinted>
  <dcterms:modified xsi:type="dcterms:W3CDTF">2021-09-18T19:29:00Z</dcterms:modified>
  <cp:revision>3</cp:revision>
  <dc:subject/>
  <dc:title>ШПАНІВСЬКА СІЛЬСЬКА РАДА</dc:title>
</cp:coreProperties>
</file>