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43206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Настевича Олексія Павл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Настевичу Олексію Павловичу на розробле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Настевичу Олексію Пав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03T14:30:00Z</dcterms:modified>
  <cp:revision>17</cp:revision>
  <dc:subject/>
  <dc:title>ШПАНІВСЬКА СІЛЬСЬКА РАДА</dc:title>
</cp:coreProperties>
</file>